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ENTRUL DE EXAMEN – SIMULARE EVALUARE NAȚIONALĂ-2024</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w:t>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jc w:val="both"/>
        <w:rPr>
          <w:rFonts w:ascii="Times New Roman" w:hAnsi="Times New Roman" w:cs="Times New Roman"/>
          <w:color w:val="FF0000"/>
          <w:sz w:val="28"/>
          <w:szCs w:val="20"/>
          <w:lang w:val="ro-RO"/>
        </w:rPr>
      </w:pPr>
      <w:r>
        <w:rPr>
          <w:rFonts w:cs="Times New Roman" w:ascii="Times New Roman" w:hAnsi="Times New Roman"/>
          <w:color w:val="FF0000"/>
          <w:sz w:val="28"/>
          <w:szCs w:val="20"/>
          <w:lang w:val="ro-RO"/>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artizarea elevilor pe săli se face în ordine alfabetică, la nivelul centrului de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alocat pentru completarea casetei de identificare din broșura cu subiecte este de maxim 15 minut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țul lucrării conținând datele personale ale elevului NU SE ÎNCHIDE și NU SE LIPEȘTE, secretizarea urmând să fie realizată în platforma destinată evaluării digitalizate după încărcarea acesteia.</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destinat elaborării unei lucrări scrise pentru fiecare dintre probele simulării Evaluării Naționale pentru absolvenții clasei a VIII-a este de două ore începând din momentul în care s-a încheiat completarea casetei de identificare din broșura cu subiect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n momentul distribuirii broșurilor, niciun elev nu mai poate intra în sală şi nici un elev nu poate părăsi sala decât după o oră, dacă predă lucrarea scrisă şi semnează de predarea acesteia. Elevii care nu se află în sală în momentul distribuirii subiectelor, pierd dreptul de a mai susţine Simularea Evaluării Naţionale.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rucât pentru itemii obiectivi nu sunt prevăzute spații de rezolvare, elevul rezolvă acești itemi pe ciornă și scrie răspunsul corect în broșură. Aceasta conține, la final, pagini suplimentare liniate, pe care elevul le poate folosi în vederea finalizării răspunsurilor ce necesită redactare, în cazul în care spațiul alocat nu a fost suficient sau a greșit și dorește să reia rezolvarea.</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a proba de limba și literatura română și/sau maternă, un răspuns completat în căsuța de răspuns poate fi corectat prin tăierea cu o linie orizontală a literei scrise în căsuță și scrierea în dreapta căsuței a literei asociate răspunsului considerat corect. De asemenea, un răspuns care constă în marcarea cu X a unei opțiuni poate fi corectat prin tăierea cu o linie orizontală a marcajului X și marcarea cu X a răspunsului considerat corect.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proba de limba și literatura română și/sau maternă sunt permise sublinierile pe text cu creion sau stilou/pix de culoare albastră. În cazul itemilor care vizează sintaxa frazei este permisă delimitarea propozițiilor în frază, fără a se considera semn particula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proba de matematică, un răspuns de la Subiectul I sau de la Subiectul al II-Iea poate fi corectat prin tăierea cu o linie orizontală și încercuirea altui răspuns considerat corec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vii care doresc să corecteze o greșeală o taie cu o linie orizontală și completează, alături, răspunsul considerat corec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vii cărora nu le este suficient spațiul din broșură pentru redactarea răspunsurilor pot solicita pagini suplimentare pe care pot continua formularea răspunsuri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scanarea ultimei lucrăr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încheierea numerotării conform prevederilor alin. (17) , elevii predau asistenților lucrările și semnează pentru confirmarea predării lucrării și a numărului de pagini.</w:t>
      </w:r>
      <w:r>
        <w:rPr>
          <w:sz w:val="24"/>
          <w:szCs w:val="24"/>
        </w:rPr>
        <w:t xml:space="preserve">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Lucrarea elevului eliminat nu se scanează și nu se încarcă în platformă.</w:t>
      </w:r>
    </w:p>
    <w:p>
      <w:pPr>
        <w:pStyle w:val="Listparagraf"/>
        <w:numPr>
          <w:ilvl w:val="0"/>
          <w:numId w:val="2"/>
        </w:numPr>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r>
        <w:rPr>
          <w:sz w:val="24"/>
          <w:szCs w:val="24"/>
        </w:rPr>
        <w:tab/>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Profesorul asistent solicită predarea materialelor și obiectelor interzise în sala de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ndidații pot părăsi sala de examen cel mai devreme după o oră de la începerea probei scrise, fără a primi subiectel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eastAsia="Times New Roman" w:cs="Times New Roman"/>
          <w:color w:val="000000"/>
          <w:sz w:val="28"/>
          <w:szCs w:val="28"/>
          <w:lang w:val="ro-RO" w:eastAsia="ro-RO"/>
        </w:rPr>
      </w:pPr>
      <w:r>
        <w:rPr>
          <w:rFonts w:eastAsia="Times New Roman" w:cs="Times New Roman" w:ascii="Times New Roman" w:hAnsi="Times New Roman"/>
          <w:color w:val="000000"/>
          <w:sz w:val="28"/>
          <w:szCs w:val="28"/>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le Comisiei,</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4"/>
                <w:szCs w:val="24"/>
                <w:lang w:val="ro-RO"/>
              </w:rPr>
              <w:t>(semnătura)</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G.Ș.E./G.Ș.E.</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b/>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4" w:before="0" w:after="16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0:00Z</dcterms:created>
  <dc:creator>ISJ</dc:creator>
  <dc:description/>
  <cp:keywords/>
  <dc:language>en-US</dc:language>
  <cp:lastModifiedBy>Gazsi</cp:lastModifiedBy>
  <cp:lastPrinted>2013-06-21T21:47:00Z</cp:lastPrinted>
  <dcterms:modified xsi:type="dcterms:W3CDTF">2024-01-30T14:28:00Z</dcterms:modified>
  <cp:revision>17</cp:revision>
  <dc:subject/>
  <dc:title>INSPECTORATUL ŞCOLAR JUDEŢEAN MUREŞ</dc:title>
</cp:coreProperties>
</file>